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3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3-7 лет) ( 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1-3 лет) ( 14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3-7 лет) ( 15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8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9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4,9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7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6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Второй завтрак 6 день (Общий 1-3 лет) ( 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9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89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Второй завтрак 6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09-23T05:14:00Z</dcterms:modified>
  <cp:revision>3</cp:revision>
  <dc:subject/>
  <dc:title/>
</cp:coreProperties>
</file>